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580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10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104000"/>
                          <a:chOff x="0" y="0"/>
                          <a:chExt cx="6840360" cy="410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122616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PE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207080"/>
                            <a:ext cx="1980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453680"/>
                            <a:ext cx="1981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 14 48 38 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453680"/>
                            <a:ext cx="198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ident@planeur-bretagne.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238752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239724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8645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mouvoir le vol à voile auprès des fémin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83720"/>
                            <a:ext cx="5104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groupements dédiés aux fémin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atique du vol en planeur (découverte, reprise et perfectionnemen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50840"/>
                            <a:ext cx="4523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CC00"/>
                                  <w:lang w:val="fr-FR" w:bidi="ar-SA"/>
                                </w:rPr>
                                <w:t>Développement activité des fémin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9640" y="133200"/>
                            <a:ext cx="212400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23.15pt" coordorigin="0,0" coordsize="10772,6463">
                <v:rect id="shape_0" stroked="f" o:allowincell="f" style="position:absolute;left:0;top:0;width:10771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93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PE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901;width:311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2289;width:3119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 14 48 38 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89;width:312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ident@planeur-bretagne.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3760;width:86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3775;width:8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4511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mouvoir le vol à voile auprès des fémin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5486;width:8038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groupements dédiés aux fémin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atique du vol en planeur (découverte, reprise et perfectionnemen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3072;width:7123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CC00"/>
                            <w:lang w:val="fr-FR" w:bidi="ar-SA"/>
                          </w:rPr>
                          <w:t>Développement activité des fémin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6;top:210;width:3344;height:6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4140835</wp:posOffset>
                </wp:positionV>
                <wp:extent cx="5104765" cy="4800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émin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26.0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émin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759960</wp:posOffset>
                </wp:positionV>
                <wp:extent cx="5104765" cy="480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374.8pt;mso-position-vertical-relative:text;margin-left: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660</wp:posOffset>
                </wp:positionH>
                <wp:positionV relativeFrom="paragraph">
                  <wp:posOffset>5399405</wp:posOffset>
                </wp:positionV>
                <wp:extent cx="510476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oërmel-Loyat pour la semaine de re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nnes-St Jacques et Ploermel pour le suivi annu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25.15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oërmel-Loyat pour la semaine de re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nnes-St Jacques et Ploermel pour le suivi ann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660</wp:posOffset>
                </wp:positionH>
                <wp:positionV relativeFrom="paragraph">
                  <wp:posOffset>6018530</wp:posOffset>
                </wp:positionV>
                <wp:extent cx="5104765" cy="480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maine féminines S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473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maine féminines S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660</wp:posOffset>
                </wp:positionH>
                <wp:positionV relativeFrom="paragraph">
                  <wp:posOffset>6666230</wp:posOffset>
                </wp:positionV>
                <wp:extent cx="510476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jours + 1 week-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24.3pt;mso-wrap-distance-left:9.05pt;mso-wrap-distance-right:9.05pt;mso-wrap-distance-top:0pt;mso-wrap-distance-bottom:0pt;margin-top:524.9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jours + 1 week-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7132955</wp:posOffset>
                </wp:positionV>
                <wp:extent cx="510476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gmentation du nombre de féminines (licenciées/découver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gmentation du niveau de pratique des fémin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561.6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gmentation du nombre de féminines (licenciées/découvert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gmentation du niveau de pratique des fémin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7923530</wp:posOffset>
                </wp:positionV>
                <wp:extent cx="5104765" cy="480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.8pt;mso-wrap-distance-left:9.05pt;mso-wrap-distance-right:9.05pt;mso-wrap-distance-top:0pt;mso-wrap-distance-bottom:0pt;margin-top:623.9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7635</wp:posOffset>
            </wp:positionV>
            <wp:extent cx="6829425" cy="9886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163955</wp:posOffset>
                </wp:positionV>
                <wp:extent cx="6076950" cy="693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15pt;margin-top:91.65pt;width:478.45pt;height:54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843" w:dyaOrig="12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83.55pt;width:473.35pt;height:540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393240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8505</wp:posOffset>
                </wp:positionH>
                <wp:positionV relativeFrom="paragraph">
                  <wp:posOffset>8307705</wp:posOffset>
                </wp:positionV>
                <wp:extent cx="153352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 11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54.15pt;mso-position-vertical-relative:text;margin-left:2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2 11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38:00Z</dcterms:created>
  <dc:creator>Philippe</dc:creator>
  <dc:description/>
  <cp:keywords/>
  <dc:language>en-US</dc:language>
  <cp:lastModifiedBy>Philippe</cp:lastModifiedBy>
  <dcterms:modified xsi:type="dcterms:W3CDTF">2009-03-17T20:54:00Z</dcterms:modified>
  <cp:revision>13</cp:revision>
  <dc:subject/>
  <dc:title/>
</cp:coreProperties>
</file>