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6858000" cy="9934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3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40220" cy="41040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4104000"/>
                          <a:chOff x="0" y="0"/>
                          <a:chExt cx="6840360" cy="4104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0360" cy="410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7920" y="1226160"/>
                            <a:ext cx="1980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PECH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0840" y="1207080"/>
                            <a:ext cx="1980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hilip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7640" y="1453680"/>
                            <a:ext cx="1981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6 14 48 38 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0120" y="1453680"/>
                            <a:ext cx="198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esident@planeur-bretagne.f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4000" y="2387520"/>
                            <a:ext cx="551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8280" y="2397240"/>
                            <a:ext cx="551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82440" y="2864520"/>
                            <a:ext cx="510480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éparer un groupe d’espoirs bretons en vue des championnats de France Junior 2009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s accompagner sur place en créant une émulation avec les autres licenciés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3483720"/>
                            <a:ext cx="510480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rmation et entrain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ccompagnement durant les championnats de France Juni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6880" y="1950840"/>
                            <a:ext cx="452376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CC00"/>
                                  <w:lang w:val="fr-FR" w:bidi="ar-SA"/>
                                </w:rPr>
                                <w:t>Préparation et Accompagnement Jeunes au Championnat de France Juni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99640" y="133200"/>
                            <a:ext cx="2124000" cy="38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8.6pt;height:323.15pt" coordorigin="0,0" coordsize="10772,6463">
                <v:rect id="shape_0" stroked="f" o:allowincell="f" style="position:absolute;left:0;top:0;width:10771;height:64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97;top:1931;width:3118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PECH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2;top:1901;width:3118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hilip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2;top:2289;width:3119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6 14 48 38 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1;top:2289;width:3120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esident@planeur-bretagne.f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7;top:3760;width:86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2;top:3775;width:868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7;top:4511;width:8038;height:7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éparer un groupe d’espoirs bretons en vue des championnats de France Junior 2009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s accompagner sur place en créant une émulation avec les autres licencié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7;top:5486;width:8038;height:7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ormation et entrain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ccompagnement durant les championnats de France Juni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3;top:3072;width:7123;height: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CC00"/>
                            <w:lang w:val="fr-FR" w:bidi="ar-SA"/>
                          </w:rPr>
                          <w:t>Préparation et Accompagnement Jeunes au Championnat de France Juni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86;top:210;width:3344;height:606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2505</wp:posOffset>
                </wp:positionH>
                <wp:positionV relativeFrom="paragraph">
                  <wp:posOffset>4140835</wp:posOffset>
                </wp:positionV>
                <wp:extent cx="5104765" cy="48006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roupe de 6 espoirs et espoirs fédérau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326.05pt;mso-position-vertical-relative:text;margin-left:7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roupe de 6 espoirs et espoirs fédér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4405</wp:posOffset>
                </wp:positionH>
                <wp:positionV relativeFrom="paragraph">
                  <wp:posOffset>4759960</wp:posOffset>
                </wp:positionV>
                <wp:extent cx="5104765" cy="48006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ntre 4 et 6 participants bretons vis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374.8pt;mso-position-vertical-relative:text;margin-left:7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ntre 4 et 6 participants bretons vis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2660</wp:posOffset>
                </wp:positionH>
                <wp:positionV relativeFrom="paragraph">
                  <wp:posOffset>5399405</wp:posOffset>
                </wp:positionV>
                <wp:extent cx="5104765" cy="4800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g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425.15pt;mso-position-vertical-relative:text;margin-left:7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ng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2660</wp:posOffset>
                </wp:positionH>
                <wp:positionV relativeFrom="paragraph">
                  <wp:posOffset>6018530</wp:posOffset>
                </wp:positionV>
                <wp:extent cx="5104765" cy="4800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u 6 au 16 aout 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473.9pt;mso-position-vertical-relative:text;margin-left:7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u 6 au 16 aout 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2660</wp:posOffset>
                </wp:positionH>
                <wp:positionV relativeFrom="paragraph">
                  <wp:posOffset>6666230</wp:posOffset>
                </wp:positionV>
                <wp:extent cx="5104765" cy="308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 jours d’entrain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 jours de compéti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24.3pt;mso-wrap-distance-left:9.05pt;mso-wrap-distance-right:9.05pt;mso-wrap-distance-top:0pt;mso-wrap-distance-bottom:0pt;margin-top:524.9pt;mso-position-vertical-relative:text;margin-left:7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 jours d’entraine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8 jours de compét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81710</wp:posOffset>
                </wp:positionH>
                <wp:positionV relativeFrom="paragraph">
                  <wp:posOffset>7132955</wp:posOffset>
                </wp:positionV>
                <wp:extent cx="5104765" cy="4800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mbre de participants bretons aux championnats de France en progression (rappel : aucun depuis 1997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561.65pt;mso-position-vertical-relative:text;margin-left:7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ombre de participants bretons aux championnats de France en progression (rappel : aucun depuis 199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2185</wp:posOffset>
                </wp:positionH>
                <wp:positionV relativeFrom="paragraph">
                  <wp:posOffset>7923530</wp:posOffset>
                </wp:positionV>
                <wp:extent cx="5104765" cy="4800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623.9pt;mso-position-vertical-relative:text;margin-left:7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910</wp:posOffset>
            </wp:positionH>
            <wp:positionV relativeFrom="paragraph">
              <wp:posOffset>127635</wp:posOffset>
            </wp:positionV>
            <wp:extent cx="6829425" cy="988695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988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3405</wp:posOffset>
                </wp:positionH>
                <wp:positionV relativeFrom="paragraph">
                  <wp:posOffset>1163955</wp:posOffset>
                </wp:positionV>
                <wp:extent cx="6076950" cy="6934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693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.15pt;margin-top:91.65pt;width:478.45pt;height:54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0843" w:dyaOrig="126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7.55pt;margin-top:96.3pt;width:473.35pt;height:540.2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201705830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8505</wp:posOffset>
                </wp:positionH>
                <wp:positionV relativeFrom="paragraph">
                  <wp:posOffset>8307705</wp:posOffset>
                </wp:positionV>
                <wp:extent cx="1533525" cy="228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850 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18pt;mso-wrap-distance-left:9.05pt;mso-wrap-distance-right:9.05pt;mso-wrap-distance-top:0pt;mso-wrap-distance-bottom:0pt;margin-top:654.15pt;mso-position-vertical-relative:text;margin-left:25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</w:rPr>
                        <w:t>850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package" Target="embeddings/oleObject1.xlsx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0:38:00Z</dcterms:created>
  <dc:creator>Philippe</dc:creator>
  <dc:description/>
  <cp:keywords/>
  <dc:language>en-US</dc:language>
  <cp:lastModifiedBy>Philippe</cp:lastModifiedBy>
  <dcterms:modified xsi:type="dcterms:W3CDTF">2009-03-17T21:07:00Z</dcterms:modified>
  <cp:revision>12</cp:revision>
  <dc:subject/>
  <dc:title/>
</cp:coreProperties>
</file>