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858000" cy="993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4104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104000"/>
                          <a:chOff x="0" y="0"/>
                          <a:chExt cx="6840360" cy="410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41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7920" y="122616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PE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120708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ilip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1453680"/>
                            <a:ext cx="1981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 14 48 38 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120" y="1453680"/>
                            <a:ext cx="198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ident@planeur-bretagne.f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238752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239724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2864520"/>
                            <a:ext cx="581904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gmenter le nombre d’instructeurs de vol en planeur en Bretagne afin d’augmenter la capacité d’accueil et de formations des nouveaux licencié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837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ation théorique et pratique réglementée par le Ministère des Transports et dispensée par l’ETR Bretagn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950840"/>
                            <a:ext cx="45237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CC00"/>
                                  <w:lang w:val="fr-FR" w:bidi="ar-SA"/>
                                </w:rPr>
                                <w:t>Formation de nouveaux instructe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99640" y="133200"/>
                            <a:ext cx="212400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323.15pt" coordorigin="0,0" coordsize="10772,6463">
                <v:rect id="shape_0" stroked="f" o:allowincell="f" style="position:absolute;left:0;top:0;width:10771;height:6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7;top:193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PE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90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ilip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2289;width:3119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 14 48 38 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2289;width:3120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ident@planeur-bretagne.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3760;width:868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3775;width:86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4511;width:9163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gmenter le nombre d’instructeurs de vol en planeur en Bretagne afin d’augmenter la capacité d’accueil et de formations des nouveaux licencié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5486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ation théorique et pratique réglementée par le Ministère des Transports et dispensée par l’ETR Bretagn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3072;width:7123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CC00"/>
                            <w:lang w:val="fr-FR" w:bidi="ar-SA"/>
                          </w:rPr>
                          <w:t>Formation de nouveaux instruct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6;top:210;width:3344;height:60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4140835</wp:posOffset>
                </wp:positionV>
                <wp:extent cx="5761990" cy="480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structeurs niveau ITP (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niveau permettant d’apprendre à piloter) visant à devenir ITV (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niveau équivalent BEES2, permettant d’apprendre le vol de performanc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cenciés bénévoles et expérimentés souhaitant devenir IT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pt;height:37.8pt;mso-wrap-distance-left:9.05pt;mso-wrap-distance-right:9.05pt;mso-wrap-distance-top:0pt;mso-wrap-distance-bottom:0pt;margin-top:326.0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structeurs niveau ITP (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e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niveau permettant d’apprendre à piloter) visant à devenir ITV (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niveau équivalent BEES2, permettant d’apprendre le vol de performanc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icenciés bénévoles et expérimentés souhaitant devenir I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4405</wp:posOffset>
                </wp:positionH>
                <wp:positionV relativeFrom="paragraph">
                  <wp:posOffset>4759960</wp:posOffset>
                </wp:positionV>
                <wp:extent cx="5104765" cy="4800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74.8pt;mso-position-vertical-relative:text;margin-left: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660</wp:posOffset>
                </wp:positionH>
                <wp:positionV relativeFrom="paragraph">
                  <wp:posOffset>5399405</wp:posOffset>
                </wp:positionV>
                <wp:extent cx="5104765" cy="480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érodromes de Bretagne pour IT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érodromes de Bretagne et Centre National (Alpes de Haute Provence) pour IT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25.15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érodromes de Bretagne pour IT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érodromes de Bretagne et Centre National (Alpes de Haute Provence) pour I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660</wp:posOffset>
                </wp:positionH>
                <wp:positionV relativeFrom="paragraph">
                  <wp:posOffset>6018530</wp:posOffset>
                </wp:positionV>
                <wp:extent cx="5104765" cy="480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ge ITV en août 2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ormation ITP modulaire répartie sur l’année 200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73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age ITV en août 20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Formation ITP modulaire répartie sur l’année 200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660</wp:posOffset>
                </wp:positionH>
                <wp:positionV relativeFrom="paragraph">
                  <wp:posOffset>6666230</wp:posOffset>
                </wp:positionV>
                <wp:extent cx="5104765" cy="3086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mois (2 semaines de stages ITV, 3 semaines pour formation IT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24.3pt;mso-wrap-distance-left:9.05pt;mso-wrap-distance-right:9.05pt;mso-wrap-distance-top:0pt;mso-wrap-distance-bottom:0pt;margin-top:524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mois (2 semaines de stages ITV, 3 semaines pour formation I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7132955</wp:posOffset>
                </wp:positionV>
                <wp:extent cx="5104765" cy="4800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 formations ITP 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561.65pt;mso-position-vertical-relative:text;margin-left: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 formations ITP en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185</wp:posOffset>
                </wp:positionH>
                <wp:positionV relativeFrom="paragraph">
                  <wp:posOffset>7923530</wp:posOffset>
                </wp:positionV>
                <wp:extent cx="5104765" cy="480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623.9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451485</wp:posOffset>
            </wp:positionV>
            <wp:extent cx="6829425" cy="98869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405</wp:posOffset>
                </wp:positionH>
                <wp:positionV relativeFrom="paragraph">
                  <wp:posOffset>1163955</wp:posOffset>
                </wp:positionV>
                <wp:extent cx="6076950" cy="693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69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.15pt;margin-top:91.65pt;width:478.45pt;height:54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843" w:dyaOrig="12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.05pt;margin-top:119.55pt;width:473.35pt;height:540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96220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0405</wp:posOffset>
                </wp:positionH>
                <wp:positionV relativeFrom="paragraph">
                  <wp:posOffset>8631555</wp:posOffset>
                </wp:positionV>
                <wp:extent cx="1533525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10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8pt;mso-wrap-distance-left:9.05pt;mso-wrap-distance-right:9.05pt;mso-wrap-distance-top:0pt;mso-wrap-distance-bottom:0pt;margin-top:679.65pt;mso-position-vertical-relative:text;margin-left:25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3 1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38:00Z</dcterms:created>
  <dc:creator>Philippe</dc:creator>
  <dc:description/>
  <cp:keywords/>
  <dc:language>en-US</dc:language>
  <cp:lastModifiedBy>Philippe</cp:lastModifiedBy>
  <dcterms:modified xsi:type="dcterms:W3CDTF">2009-03-17T21:37:00Z</dcterms:modified>
  <cp:revision>14</cp:revision>
  <dc:subject/>
  <dc:title/>
</cp:coreProperties>
</file>