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velopper la pratique du vol en planeur en milieu scolaire (lycé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Animation de la classe aéroplaneur en place au Lycée La Mennais (Ploërme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Expérimentation avec le lycée de Bain de Bretagne sur le même modè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Vol à Voile au ly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velopper la pratique du vol en planeur en milieu scolaire (lycé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Animation de la classe aéroplaneur en place au Lycée La Mennais (Ploërme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Expérimentation avec le lycée de Bain de Bretagne sur le même modè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Vol à Voile au lyc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ycé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ycé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ycée de Ploërmel et Bain de 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ycée de Ploërmel et Bain de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ée scolaire 2008/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ée scolaire 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lasse aéroplaneur du Lycée La Mennais reconduite à la rentrée 2009 (formation au pilotag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Projet de création d’une classe à la rentrée 2009 (stage découverte en avril 200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Classe aéroplaneur du Lycée La Mennais reconduite à la rentrée 2009 (formation au pilotag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Projet de création d’une classe à la rentrée 2009 (stage découverte en avril 200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8365283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85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2 85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25:00Z</dcterms:modified>
  <cp:revision>12</cp:revision>
  <dc:subject/>
  <dc:title/>
</cp:coreProperties>
</file>