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gmenter le nombre de licenciés autorisé au vol de performance (vol sur la campagne), étape nécessaire avant l’accès à la compét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on théorique et pratique sous forme de s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Stages Vol sur la Campa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gmenter le nombre de licenciés autorisé au vol de performance (vol sur la campagne), étape nécessaire avant l’accès à la compét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on théorique et pratique sous forme de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Stages Vol sur la Campa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enciés disposant du brevet de pilote plan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cenciés disposant du brevet de pilote pla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nnes et Ploerm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nnes et Ploerm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roupement semaine 19 et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tion continue sur l’ann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groupement semaine 19 et 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mation continue sur 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j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gmentation du nombre de qualifications campagne délivrées dans l’année (5 en 200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gmentation du nombre de qualifications campagne délivrées dans l’année (5 en 20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89560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106.8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079968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469630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75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66.9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875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38:00Z</dcterms:created>
  <dc:creator>Philippe</dc:creator>
  <dc:description/>
  <cp:keywords/>
  <dc:language>en-US</dc:language>
  <cp:lastModifiedBy>Philippe</cp:lastModifiedBy>
  <dcterms:modified xsi:type="dcterms:W3CDTF">2009-04-01T18:26:00Z</dcterms:modified>
  <cp:revision>14</cp:revision>
  <dc:subject/>
  <dc:title/>
</cp:coreProperties>
</file>