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6858000" cy="9934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93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40220" cy="41040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4104000"/>
                          <a:chOff x="0" y="0"/>
                          <a:chExt cx="6840360" cy="4104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0360" cy="410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67920" y="1226160"/>
                            <a:ext cx="1980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PECH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0840" y="1207080"/>
                            <a:ext cx="1980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hilipp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7640" y="1453680"/>
                            <a:ext cx="1981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6 14 48 38 7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0120" y="1453680"/>
                            <a:ext cx="198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resident@planeur-bretagne.f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4000" y="2387520"/>
                            <a:ext cx="5518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78280" y="2397240"/>
                            <a:ext cx="5518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2440" y="2864520"/>
                            <a:ext cx="510480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velopper la pratique et la formation du vol en planeur dans les association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2440" y="3483720"/>
                            <a:ext cx="510480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romotion, Formation, Animation assurées par l’animateur régional de façon ponctuel auprès des clubs de Bretagne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6880" y="1950840"/>
                            <a:ext cx="452376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FFCC00"/>
                                  <w:lang w:val="fr-FR" w:bidi="ar-SA"/>
                                </w:rPr>
                                <w:t>Renfort auprès des association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499640" y="133200"/>
                            <a:ext cx="2124000" cy="38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8.6pt;height:323.15pt" coordorigin="0,0" coordsize="10772,6463">
                <v:rect id="shape_0" stroked="f" o:allowincell="f" style="position:absolute;left:0;top:0;width:10771;height:64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97;top:1931;width:3118;height:2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PECH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2;top:1901;width:3118;height:2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hilip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2;top:2289;width:3119;height: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6 14 48 38 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1;top:2289;width:3120;height: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resident@planeur-bretagne.f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7;top:3760;width:868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2;top:3775;width:868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7;top:4511;width:8038;height:7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velopper la pratique et la formation du vol en planeur dans les association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7;top:5486;width:8038;height:7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romotion, Formation, Animation assurées par l’animateur régional de façon ponctuel auprès des clubs de Bretagn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3;top:3072;width:7123;height:5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FFCC00"/>
                            <w:lang w:val="fr-FR" w:bidi="ar-SA"/>
                          </w:rPr>
                          <w:t>Renfort auprès des associat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086;top:210;width:3344;height:606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2505</wp:posOffset>
                </wp:positionH>
                <wp:positionV relativeFrom="paragraph">
                  <wp:posOffset>4140835</wp:posOffset>
                </wp:positionV>
                <wp:extent cx="5104765" cy="48006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ssociations de vols en planeur en Bretag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t leurs licenci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37.8pt;mso-wrap-distance-left:9.05pt;mso-wrap-distance-right:9.05pt;mso-wrap-distance-top:0pt;mso-wrap-distance-bottom:0pt;margin-top:326.05pt;mso-position-vertical-relative:text;margin-left:7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ssociations de vols en planeur en Bretag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t leurs licenci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4405</wp:posOffset>
                </wp:positionH>
                <wp:positionV relativeFrom="paragraph">
                  <wp:posOffset>4759960</wp:posOffset>
                </wp:positionV>
                <wp:extent cx="5104765" cy="48006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37.8pt;mso-wrap-distance-left:9.05pt;mso-wrap-distance-right:9.05pt;mso-wrap-distance-top:0pt;mso-wrap-distance-bottom:0pt;margin-top:374.8pt;mso-position-vertical-relative:text;margin-left:7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2660</wp:posOffset>
                </wp:positionH>
                <wp:positionV relativeFrom="paragraph">
                  <wp:posOffset>5399405</wp:posOffset>
                </wp:positionV>
                <wp:extent cx="5104765" cy="4800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éroClubs de Rennes et Ploërm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37.8pt;mso-wrap-distance-left:9.05pt;mso-wrap-distance-right:9.05pt;mso-wrap-distance-top:0pt;mso-wrap-distance-bottom:0pt;margin-top:425.15pt;mso-position-vertical-relative:text;margin-left:7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éroClubs de Rennes et Ploërm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2660</wp:posOffset>
                </wp:positionH>
                <wp:positionV relativeFrom="paragraph">
                  <wp:posOffset>6018530</wp:posOffset>
                </wp:positionV>
                <wp:extent cx="5104765" cy="4800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aison 2009, selon planning défini avec les club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37.8pt;mso-wrap-distance-left:9.05pt;mso-wrap-distance-right:9.05pt;mso-wrap-distance-top:0pt;mso-wrap-distance-bottom:0pt;margin-top:473.9pt;mso-position-vertical-relative:text;margin-left:7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aison 2009, selon planning défini avec les club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2660</wp:posOffset>
                </wp:positionH>
                <wp:positionV relativeFrom="paragraph">
                  <wp:posOffset>6666230</wp:posOffset>
                </wp:positionV>
                <wp:extent cx="5104765" cy="3086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 jou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24.3pt;mso-wrap-distance-left:9.05pt;mso-wrap-distance-right:9.05pt;mso-wrap-distance-top:0pt;mso-wrap-distance-bottom:0pt;margin-top:524.9pt;mso-position-vertical-relative:text;margin-left:7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0 jo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81710</wp:posOffset>
                </wp:positionH>
                <wp:positionV relativeFrom="paragraph">
                  <wp:posOffset>7132955</wp:posOffset>
                </wp:positionV>
                <wp:extent cx="5104765" cy="4800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ugmentation de l’activité et du nombre de brevet de pilote de planeu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pour rappel en 2008 : 4250 heures de vol et 29 brevets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37.8pt;mso-wrap-distance-left:9.05pt;mso-wrap-distance-right:9.05pt;mso-wrap-distance-top:0pt;mso-wrap-distance-bottom:0pt;margin-top:561.65pt;mso-position-vertical-relative:text;margin-left:7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ugmentation de l’activité et du nombre de brevet de pilote de planeu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pour rappel en 2008 : 4250 heures de vol et 29 breve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72185</wp:posOffset>
                </wp:positionH>
                <wp:positionV relativeFrom="paragraph">
                  <wp:posOffset>7923530</wp:posOffset>
                </wp:positionV>
                <wp:extent cx="5104765" cy="48006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37.8pt;mso-wrap-distance-left:9.05pt;mso-wrap-distance-right:9.05pt;mso-wrap-distance-top:0pt;mso-wrap-distance-bottom:0pt;margin-top:623.9pt;mso-position-vertical-relative:text;margin-left:7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910</wp:posOffset>
            </wp:positionH>
            <wp:positionV relativeFrom="paragraph">
              <wp:posOffset>127635</wp:posOffset>
            </wp:positionV>
            <wp:extent cx="6829425" cy="988695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988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3405</wp:posOffset>
                </wp:positionH>
                <wp:positionV relativeFrom="paragraph">
                  <wp:posOffset>1163955</wp:posOffset>
                </wp:positionV>
                <wp:extent cx="6076950" cy="69342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693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.15pt;margin-top:91.65pt;width:478.45pt;height:54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0843" w:dyaOrig="126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7.55pt;margin-top:96.3pt;width:473.35pt;height:540.2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52650936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8505</wp:posOffset>
                </wp:positionH>
                <wp:positionV relativeFrom="paragraph">
                  <wp:posOffset>8307705</wp:posOffset>
                </wp:positionV>
                <wp:extent cx="1533525" cy="2286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 900 €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18pt;mso-wrap-distance-left:9.05pt;mso-wrap-distance-right:9.05pt;mso-wrap-distance-top:0pt;mso-wrap-distance-bottom:0pt;margin-top:654.15pt;mso-position-vertical-relative:text;margin-left:258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</w:rPr>
                        <w:t>1 900 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package" Target="embeddings/oleObject1.xlsx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20:38:00Z</dcterms:created>
  <dc:creator>Philippe</dc:creator>
  <dc:description/>
  <cp:keywords/>
  <dc:language>en-US</dc:language>
  <cp:lastModifiedBy>Philippe</cp:lastModifiedBy>
  <dcterms:modified xsi:type="dcterms:W3CDTF">2009-03-17T21:15:00Z</dcterms:modified>
  <cp:revision>8</cp:revision>
  <dc:subject/>
  <dc:title/>
</cp:coreProperties>
</file>