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827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CRVVB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Téléphone : 06 14 48 38 76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 xml:space="preserve">Email : </w:t>
      </w:r>
      <w:hyperlink r:id="rId3">
        <w:r>
          <w:rPr>
            <w:rStyle w:val="InternetLink"/>
          </w:rPr>
          <w:t>president@planeur-bretagne.fr</w:t>
        </w:r>
      </w:hyperlink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DRJSCS Bretagne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CNDS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4 avenue du Bois Labbé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35000 Rennes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caps/>
        </w:rPr>
      </w:pPr>
      <w:r>
        <w:rPr>
          <w:b/>
          <w:caps/>
          <w:u w:val="single"/>
        </w:rPr>
        <w:t>Objet</w:t>
      </w:r>
      <w:r>
        <w:rPr>
          <w:b/>
          <w:caps/>
        </w:rPr>
        <w:t> : ATTESTATION CONFORMITE SOCIALE et FISCALE – ULM remorqueur régional</w:t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Je soussigné, DE PECHY Philippe, président du Comité Régional de Vol à Voile de Bretagne, certifie que l’association est en règle  au regard de l’ensemble des déclarations sociales et fiscales ainsi que des cotisations et paiements correspondants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Fait à Bruz, le 11 juillet 2014,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du CRVVB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emboss/>
      <w:color w:val="0066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t@planeur-bretagn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48:00Z</dcterms:created>
  <dc:creator>Philippe DE PECHY</dc:creator>
  <dc:description/>
  <cp:keywords/>
  <dc:language>en-US</dc:language>
  <cp:lastModifiedBy>DE PECHY Philippe NRS</cp:lastModifiedBy>
  <cp:lastPrinted>2007-09-30T20:22:00Z</cp:lastPrinted>
  <dcterms:modified xsi:type="dcterms:W3CDTF">2014-07-11T13:44:00Z</dcterms:modified>
  <cp:revision>61</cp:revision>
  <dc:subject/>
  <dc:title>Comité Régional de Vol à Voile de Bretagne</dc:title>
</cp:coreProperties>
</file>