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78270" cy="1170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  <w:t>Philippe de Péchy</w:t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  <w:t>Président CRVVB</w:t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  <w:t>Téléphone : 06 14 48 38 76</w:t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  <w:t xml:space="preserve">Email : </w:t>
      </w:r>
      <w:hyperlink r:id="rId3">
        <w:r>
          <w:rPr>
            <w:rStyle w:val="InternetLink"/>
          </w:rPr>
          <w:t>president@planeur-bretagne.fr</w:t>
        </w:r>
      </w:hyperlink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ind w:firstLine="6804"/>
        <w:rPr/>
      </w:pPr>
      <w:r>
        <w:rPr/>
        <w:t>DRJSCS Bretagne</w:t>
      </w:r>
    </w:p>
    <w:p>
      <w:pPr>
        <w:pStyle w:val="Normal"/>
        <w:tabs>
          <w:tab w:val="clear" w:pos="708"/>
          <w:tab w:val="left" w:pos="7327" w:leader="none"/>
        </w:tabs>
        <w:ind w:firstLine="6804"/>
        <w:rPr/>
      </w:pPr>
      <w:r>
        <w:rPr/>
        <w:t>CNDS</w:t>
      </w:r>
    </w:p>
    <w:p>
      <w:pPr>
        <w:pStyle w:val="Normal"/>
        <w:tabs>
          <w:tab w:val="clear" w:pos="708"/>
          <w:tab w:val="left" w:pos="7327" w:leader="none"/>
        </w:tabs>
        <w:ind w:firstLine="6804"/>
        <w:rPr/>
      </w:pPr>
      <w:r>
        <w:rPr/>
        <w:t>4 avenue du Bois Labbé</w:t>
      </w:r>
    </w:p>
    <w:p>
      <w:pPr>
        <w:pStyle w:val="Normal"/>
        <w:tabs>
          <w:tab w:val="clear" w:pos="708"/>
          <w:tab w:val="left" w:pos="7327" w:leader="none"/>
        </w:tabs>
        <w:ind w:firstLine="6804"/>
        <w:rPr/>
      </w:pPr>
      <w:r>
        <w:rPr/>
        <w:t>35000 Rennes</w:t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tabs>
          <w:tab w:val="clear" w:pos="708"/>
          <w:tab w:val="left" w:pos="7327" w:leader="none"/>
        </w:tabs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tabs>
          <w:tab w:val="clear" w:pos="708"/>
          <w:tab w:val="left" w:pos="7327" w:leader="none"/>
        </w:tabs>
        <w:rPr>
          <w:b/>
          <w:b/>
          <w:caps/>
        </w:rPr>
      </w:pPr>
      <w:r>
        <w:rPr>
          <w:b/>
          <w:caps/>
          <w:u w:val="single"/>
        </w:rPr>
        <w:t>Objet</w:t>
      </w:r>
      <w:r>
        <w:rPr>
          <w:b/>
          <w:caps/>
        </w:rPr>
        <w:t> : ATTESTATION D’ENGAGEMENT – DEFIBRILLATEUR – ULM remorqueur régional</w:t>
      </w:r>
    </w:p>
    <w:p>
      <w:pPr>
        <w:pStyle w:val="Normal"/>
        <w:tabs>
          <w:tab w:val="clear" w:pos="708"/>
          <w:tab w:val="left" w:pos="7327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  <w:t>Je soussigné, DE PECHY Philippe, président du Comité Régional de Vol à Voile de Bretagne, atteste que l’ULM remorqueur sera basé sur l’aérodrome de Saint-Sulpice des Landes.</w:t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  <w:t>Le centre de formation sur cet aérodrome dispose d’un défibrillateur automatisé répondant aux caractéristiques définies à l’article R 6311-14 du code de la santé publique.</w:t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  <w:t xml:space="preserve">Ce défibrillateur devra pouvoir être installé dès la mise en service de l’équipement sportif subventionné et tenu à la disposition des usagers par l’exploitant de l’établissement ou, à défaut d’exploitant, par son propriétaire, qui en assurera la maintenance (notamment en ce qui concerne les électrodes et la batterie). </w:t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  <w:t xml:space="preserve">Le coût de l’acquisition d’un défibrillateur n’est donc pas intégré dans la montant subventionnable.  </w:t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  <w:t>J’ai bien noté que cet engagement était une condition de recevabilité de mon dossier de demande de subvention.</w:t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  <w:t>Fait à Bruz, le 11 juillet 2014,</w:t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  <w:t>Philippe de Péchy</w:t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  <w:t>Président du CRVVB</w:t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emboss/>
      <w:color w:val="0066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ident@planeur-bretagne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20:48:00Z</dcterms:created>
  <dc:creator>Philippe DE PECHY</dc:creator>
  <dc:description/>
  <cp:keywords/>
  <dc:language>en-US</dc:language>
  <cp:lastModifiedBy>DE PECHY Philippe NRS</cp:lastModifiedBy>
  <cp:lastPrinted>2007-09-30T20:22:00Z</cp:lastPrinted>
  <dcterms:modified xsi:type="dcterms:W3CDTF">2014-07-11T13:10:00Z</dcterms:modified>
  <cp:revision>59</cp:revision>
  <dc:subject/>
  <dc:title>Comité Régional de Vol à Voile de Bretagne</dc:title>
</cp:coreProperties>
</file>