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Téléphone : 06 14 48 38 76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Email : </w:t>
      </w:r>
      <w:hyperlink r:id="rId3">
        <w:r>
          <w:rPr>
            <w:rStyle w:val="InternetLink"/>
          </w:rPr>
          <w:t>president@planeur-bretagne.fr</w:t>
        </w:r>
      </w:hyperlink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DRJSCS Bretagne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CNDS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4 avenue du Bois Labbé</w:t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35000 Rennes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</w:rPr>
      </w:pPr>
      <w:r>
        <w:rPr>
          <w:b/>
          <w:u w:val="single"/>
        </w:rPr>
        <w:t>Objet</w:t>
      </w:r>
      <w:r>
        <w:rPr>
          <w:b/>
        </w:rPr>
        <w:t> : Dépôt dossier CNDS Equipement « ULM Régional Remorqueur de Planeurs »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Bruz, le 11 juillet 2014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Madame, Monsieur,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Au nom du CRVVB, je suis heureux de vous remettre notre demande d’aide CNDS pour l’acquisition</w:t>
        <w:br/>
        <w:t xml:space="preserve">d’un </w:t>
      </w:r>
      <w:r>
        <w:rPr>
          <w:b/>
        </w:rPr>
        <w:t>ULM régional remorqueur de planeur</w:t>
      </w:r>
      <w:r>
        <w:rPr/>
        <w:t>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Ce dossier se compose des pièces suivantes :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0 – Le présent courrier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1 – Dossier de demande CNDS niveau national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2 – Compte-rendu AG 2014 du CRVVB (incluant délibération en faveur du projet et bilan financier)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3 – Plan de financement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4 – Devis (appareil neuf ou d’occasion)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5 – RIB de l’association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6 – SIRET de l’association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7 – Attestation défibrillateur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8 – Attestation non commencement des travaux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09 – Note d’opportunité régionale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10 – Schéma équipement ULM Remorqueur présenté par la FFVV au CNDS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11 – Composition du comité directeur du CRVVB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12 – Compte-rendu AG CRVVB 2013 (incluant bilan financier)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13 – Attestation de conformité déclarations sociales et fiscales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Cet ULM régional remorqueur de planeur est l’</w:t>
      </w:r>
      <w:r>
        <w:rPr>
          <w:b/>
          <w:u w:val="single"/>
        </w:rPr>
        <w:t>élément matériel clé</w:t>
      </w:r>
      <w:r>
        <w:rPr/>
        <w:t xml:space="preserve"> du développement du vol à voile en Bretagne. Ce projet s’insère directement dans le </w:t>
      </w:r>
      <w:r>
        <w:rPr>
          <w:b/>
          <w:u w:val="single"/>
        </w:rPr>
        <w:t>schéma d’équipement national</w:t>
      </w:r>
      <w:r>
        <w:rPr/>
        <w:t xml:space="preserve"> présenté par la Fédération Française de Vol à Voile auprès du CNDS (cf pièce 10). Nous ajoutons en plus la dimension d’une </w:t>
      </w:r>
      <w:r>
        <w:rPr>
          <w:b/>
          <w:u w:val="single"/>
        </w:rPr>
        <w:t>mutualisation régionale</w:t>
      </w:r>
      <w:r>
        <w:rPr/>
        <w:t xml:space="preserve"> à cet équipement puisqu’il pourra se déplacer sur tous nos sites de pratique et servir de relai d’autofinancement à l’activité de notre animateur régional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Je tiens à préciser que le Conseil Régional de Bretagne a partagé la priorité de ce dossier et a voté ce printemps une aide de 30 000€ pour ce projet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Nous sollicitons par ce dossier une aide CNDS de 15 000€ afin de boucler le budget et permettre la réalisation de ce projet structurant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Nous sommes à votre disposition pour tout complément ou présentation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En vous remerciant de votre intérêt envers ce projet et notre sport, je vous prie d'agréer, Madame, Monsieur, mes salutations les meilleures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Président du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planeur-bretagn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48:00Z</dcterms:created>
  <dc:creator>Philippe DE PECHY</dc:creator>
  <dc:description/>
  <cp:keywords/>
  <dc:language>en-US</dc:language>
  <cp:lastModifiedBy>DE PECHY Philippe NRS</cp:lastModifiedBy>
  <cp:lastPrinted>2007-09-30T20:22:00Z</cp:lastPrinted>
  <dcterms:modified xsi:type="dcterms:W3CDTF">2014-07-11T13:56:00Z</dcterms:modified>
  <cp:revision>66</cp:revision>
  <dc:subject/>
  <dc:title>Comité Régional de Vol à Voile de Bretagne</dc:title>
</cp:coreProperties>
</file>