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88"/>
        <w:gridCol w:w="4181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3470" cy="76263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18" t="9455" r="16255" b="13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8" w:type="dxa"/>
            <w:tcBorders/>
          </w:tcPr>
          <w:p>
            <w:pPr>
              <w:pStyle w:val="Normal"/>
              <w:rPr>
                <w:b/>
                <w:b/>
                <w:color w:val="4F81BD"/>
                <w:sz w:val="28"/>
              </w:rPr>
            </w:pPr>
            <w:r>
              <w:rPr>
                <w:b/>
                <w:color w:val="4F81BD"/>
                <w:sz w:val="28"/>
              </w:rPr>
              <w:t>Planeurs d’Ille-et-Vilaine</w:t>
            </w:r>
          </w:p>
          <w:p>
            <w:pPr>
              <w:pStyle w:val="Normal"/>
              <w:rPr>
                <w:color w:val="4F81BD"/>
                <w:sz w:val="16"/>
              </w:rPr>
            </w:pPr>
            <w:r>
              <w:rPr>
                <w:color w:val="4F81BD"/>
                <w:sz w:val="18"/>
              </w:rPr>
              <w:t>Association Sportive de Formation au Vol à Voile</w:t>
            </w:r>
          </w:p>
          <w:p>
            <w:pPr>
              <w:pStyle w:val="Normal"/>
              <w:rPr>
                <w:color w:val="4F81BD"/>
                <w:sz w:val="16"/>
              </w:rPr>
            </w:pPr>
            <w:r>
              <w:rPr>
                <w:color w:val="4F81BD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érodrome Communautaire du Pays de Grand-Fouger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ne Fonta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390 Saint Sulpice des Landes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ffiliée à la Fédération Française de Vol à Vo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réée par les Ministères des Transport et des Spor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RET : 529 464 125 000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 : 02 22 06 86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mail : </w:t>
            </w:r>
            <w:hyperlink r:id="rId3">
              <w:r>
                <w:rPr>
                  <w:rStyle w:val="InternetLink"/>
                  <w:sz w:val="16"/>
                </w:rPr>
                <w:t>info@planeur35.org</w:t>
              </w:r>
            </w:hyperlink>
          </w:p>
          <w:p>
            <w:pPr>
              <w:pStyle w:val="Normal"/>
              <w:rPr/>
            </w:pPr>
            <w:r>
              <w:rPr>
                <w:sz w:val="16"/>
              </w:rPr>
              <w:t xml:space="preserve">Web : </w:t>
            </w:r>
            <w:hyperlink r:id="rId4">
              <w:r>
                <w:rPr>
                  <w:rStyle w:val="InternetLink"/>
                  <w:sz w:val="16"/>
                </w:rPr>
                <w:t>http://www.planeur35.org</w:t>
              </w:r>
            </w:hyperlink>
          </w:p>
        </w:tc>
      </w:tr>
    </w:tbl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>
          <w:b/>
          <w:sz w:val="22"/>
          <w:u w:val="single"/>
        </w:rPr>
        <w:t>Objet</w:t>
      </w:r>
      <w:r>
        <w:rPr>
          <w:sz w:val="22"/>
        </w:rPr>
        <w:t xml:space="preserve"> : </w:t>
      </w:r>
      <w:r>
        <w:rPr>
          <w:b/>
          <w:sz w:val="22"/>
        </w:rPr>
        <w:t>Note d’opportunité sur le projet « Planeur Durable 2012 »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6804"/>
        <w:rPr/>
      </w:pPr>
      <w:r>
        <w:rPr/>
        <w:t>Bruz, le 6 décembre 2011,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Madame, Monsieur,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Le projet « Planeur Durable 2012 » présenté par l’association Planeurs d’Ille-et-Vilaine nous enthousiasme car il est remarquable à plus d’un titre.</w:t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jc w:val="both"/>
        <w:rPr/>
      </w:pPr>
      <w:r>
        <w:rPr/>
        <w:t>Ce projet regroupe l’ensemble des axes de développements encouragés par la Fédération Française de Vol à Voile et repris dans sa Convention d’Objectifs avec le Ministère des Spor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Handisport</w:t>
      </w:r>
      <w:r>
        <w:rPr/>
        <w:t> : mise à disposition de matériel spécifique permettant une offre adapté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Utilisation du </w:t>
      </w:r>
      <w:r>
        <w:rPr>
          <w:b/>
          <w:u w:val="single"/>
        </w:rPr>
        <w:t>treuil</w:t>
      </w:r>
      <w:r>
        <w:rPr/>
        <w:t xml:space="preserve"> pour réduire les coûts de pratique et encore mieux respecter l’environn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Sport et haut niveau</w:t>
      </w:r>
      <w:r>
        <w:rPr/>
        <w:t xml:space="preserve"> : volonté de mettre à disposition de tous du matériel compétitif pour briguer les meilleures places en Championnats de Fra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u w:val="single"/>
        </w:rPr>
        <w:t>Actions scolaires</w:t>
      </w:r>
      <w:r>
        <w:rPr/>
        <w:t> : poursuite et développement des actions en milieu scolaire, responsabilisation des jeunes et tremplin vers des métier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Sur ses quatre axes, « Planeurs d’Ille-et-Vilaine » a obtenu des résultats remarquables en 2011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brevet pilote planeur handisport du Grand-Ouest </w:t>
      </w:r>
      <w:r>
        <w:rPr/>
        <w:t>délivré en août 2011, de surcroît au Président de l’association, preuve d’une admirable intégration valide-hand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Expérimentation treuil</w:t>
      </w:r>
      <w:r>
        <w:rPr/>
        <w:t xml:space="preserve"> menée en septembre 2011 ayant validé la compatibilité du système avec l’aérodrom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Deux licenciés </w:t>
      </w:r>
      <w:r>
        <w:rPr>
          <w:b/>
        </w:rPr>
        <w:t>membres des Equipes de France</w:t>
      </w:r>
      <w:r>
        <w:rPr/>
        <w:t xml:space="preserve"> Juniors et Sénior 201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100% de brevets planeurs délivrés aux jeunes de la promotion 2011 de la </w:t>
      </w:r>
      <w:r>
        <w:rPr>
          <w:b/>
        </w:rPr>
        <w:t>Classe AéroPlaneur du lycée Jean-Brito</w:t>
      </w:r>
      <w:r>
        <w:rPr/>
        <w:t xml:space="preserve"> à Bain de Bretagn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es réalisations et cette dynamique sont d’autant plus remarquables que notre jeune association n’a qu’un an d’existence et s’est installée sur l’aérodrome de Saint-Sulpice en mai 2011 suite au déménagement de l’activité de Rennes-Saint Jacques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L’association « Planeurs d’Ille-et-Vilaine » est forte d’une importante tradition héritée de ses racines rennaises depuis 1934. Gérée avec grande rigueur, l’association ne dispose pas des capitaux lui permettant de réaliser seule le projet « Planeur Durable 2012 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Le Comité Régional Bretagne et la FFVV soutiennent ce projet structurant de toutes leurs forces et </w:t>
      </w:r>
      <w:r>
        <w:rPr>
          <w:b/>
        </w:rPr>
        <w:t>il est nécessaire que l’Etat, les collectivités locales et des entreprises s’engagent financièrement auprès d’eux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Le Bretagne sera alors fière de mettre en œuvre le premier treuil adapté handisport au Monde !</w:t>
      </w:r>
    </w:p>
    <w:p>
      <w:pPr>
        <w:pStyle w:val="Normal"/>
        <w:tabs>
          <w:tab w:val="clear" w:pos="708"/>
          <w:tab w:val="left" w:pos="732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  <w:t>En vous remerciant par avance, je vous prie d'agréer, Madame, Monsieur, mes salutations les meilleures.</w:t>
      </w:r>
    </w:p>
    <w:p>
      <w:pPr>
        <w:pStyle w:val="Normal"/>
        <w:tabs>
          <w:tab w:val="clear" w:pos="708"/>
          <w:tab w:val="left" w:pos="7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t>Laurent Mourier</w:t>
      </w:r>
    </w:p>
    <w:p>
      <w:pPr>
        <w:pStyle w:val="Normal"/>
        <w:tabs>
          <w:tab w:val="clear" w:pos="708"/>
          <w:tab w:val="left" w:pos="7327" w:leader="none"/>
        </w:tabs>
        <w:ind w:firstLine="5245"/>
        <w:rPr/>
      </w:pPr>
      <w:r>
        <w:rPr/>
        <w:t>Président des Planeurs d’Ille-et-Vilaine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emboss/>
      <w:color w:val="0066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laneur35.org" TargetMode="External"/><Relationship Id="rId4" Type="http://schemas.openxmlformats.org/officeDocument/2006/relationships/hyperlink" Target="http://www.planeur35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1:48:00Z</dcterms:created>
  <dc:creator>Philippe DE PECHY</dc:creator>
  <dc:description/>
  <cp:keywords/>
  <dc:language>en-US</dc:language>
  <cp:lastModifiedBy>Philippe</cp:lastModifiedBy>
  <cp:lastPrinted>2007-09-30T20:22:00Z</cp:lastPrinted>
  <dcterms:modified xsi:type="dcterms:W3CDTF">2011-12-08T20:47:00Z</dcterms:modified>
  <cp:revision>60</cp:revision>
  <dc:subject/>
  <dc:title>Comité Régional de Vol à Voile de Bretagne</dc:title>
</cp:coreProperties>
</file>