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4855" cy="772795"/>
            <wp:effectExtent l="0" t="0" r="0" b="0"/>
            <wp:docPr id="1" name="newlogoRM[rvb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logoRM[rvb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lang w:val="en-US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2743200" cy="1558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3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OS AGENCES :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Kernilien – 22200 PLOUISY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44 10 60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a Des Grands Champs – 22120 HILLIO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63 91 91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e Arthur Enaud – 22600 LOUDEAC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28 23 51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I L’Hermitière – 35230 ORGERE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9 42 56 39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A La Chesnais – 35430 ST JOUAN DES G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9 82 32 18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A Tournebride – 35600 BAINS/OUS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9 71 09 86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A Du Ponlo – 22290 LANVOLLO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70 21 17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e du Château d’eau – 22240 PLURIE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72 43 43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2 Bd St Germain – 35300 FOUGERE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9 99 05 32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 Allée de Grèce – 53000 LAVAL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43 53 58 72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4 Bd Lafayette – 22300 LANNIO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14 06 85</w:t>
                            </w:r>
                          </w:p>
                          <w:p>
                            <w:pPr>
                              <w:pStyle w:val="Normal"/>
                              <w:ind w:right="5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A Le Chêne Vert – 22190 PLERI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4"/>
                                <w:szCs w:val="14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02 96 32 32 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75pt;mso-wrap-distance-left:9.05pt;mso-wrap-distance-right:9.05pt;mso-wrap-distance-top:0pt;mso-wrap-distance-bottom:0pt;margin-top:4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3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NOS AGENCES :</w:t>
                      </w:r>
                    </w:p>
                    <w:p>
                      <w:pPr>
                        <w:pStyle w:val="Normal"/>
                        <w:ind w:right="53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Kernilien – 22200 PLOUISY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44 10 60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a Des Grands Champs – 22120 HILLION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63 91 91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Rue Arthur Enaud – 22600 LOUDEAC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28 23 51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I L’Hermitière – 35230 ORGERE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9 42 56 39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A La Chesnais – 35430 ST JOUAN DES G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9 82 32 18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A Tournebride – 35600 BAINS/OUS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9 71 09 86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A Du Ponlo – 22290 LANVOLLON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70 21 17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Rue du Château d’eau – 22240 PLURIEN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72 43 43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22 Bd St Germain – 35300 FOUGERES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9 99 05 32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 Allée de Grèce – 53000 LAVAL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43 53 58 72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14 Bd Lafayette – 22300 LANNION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14 06 85</w:t>
                      </w:r>
                    </w:p>
                    <w:p>
                      <w:pPr>
                        <w:pStyle w:val="Normal"/>
                        <w:ind w:right="53" w:hanging="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A Le Chêne Vert – 22190 PLERIN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4"/>
                          <w:szCs w:val="14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02 96 32 32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2628900" cy="65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" w:firstLine="709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1.9pt;mso-wrap-distance-left:9.05pt;mso-wrap-distance-right:9.05pt;mso-wrap-distance-top:0pt;mso-wrap-distance-bottom:0pt;margin-top:4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23" w:firstLine="709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32" w:hanging="0"/>
        <w:rPr>
          <w:rFonts w:ascii="Arial" w:hAnsi="Arial" w:cs="Arial"/>
          <w:b/>
          <w:b/>
          <w:bCs/>
          <w:sz w:val="8"/>
          <w:szCs w:val="8"/>
          <w:u w:val="single"/>
          <w:lang w:val="en-GB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en-GB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ind w:right="-648" w:hanging="0"/>
        <w:rPr/>
      </w:pPr>
      <w:r>
        <w:rPr/>
        <w:tab/>
        <w:tab/>
        <w:t xml:space="preserve">ASSOCIATION  PIV </w:t>
      </w:r>
    </w:p>
    <w:p>
      <w:pPr>
        <w:pStyle w:val="Heading6"/>
        <w:ind w:right="-1008" w:hanging="0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  <w:tab/>
        <w:tab/>
        <w:t>SAINT SULPICE DES LANDES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  <w:tab/>
        <w:tab/>
        <w:t xml:space="preserve">ORGERES le 29 Novembre 2011  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  <w:tab/>
        <w:t>Madame, Monsieur,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ab/>
        <w:t>Suite à notre entretien, veuillez trouver ci-dessous notre proposition de prix pour le matériel ayant retenu votre attention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5040" w:leader="none"/>
        </w:tabs>
        <w:jc w:val="both"/>
        <w:rPr>
          <w:sz w:val="16"/>
          <w:szCs w:val="16"/>
        </w:rPr>
      </w:pPr>
      <w:r>
        <w:rPr>
          <w:rFonts w:cs="Arial Rounded MT Bold" w:ascii="Arial Rounded MT Bold" w:hAnsi="Arial Rounded MT Bold"/>
          <w:b/>
          <w:bCs/>
          <w:u w:val="single"/>
        </w:rPr>
        <w:t>VEHICULE UTILITAIRE KUBOTA RTV 900 WE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moteur 3 cylindres diesel 22 CV 4 cv fiscaux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transmission hydrostatique à variation continu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vitesse déplacement maxi 40 km/h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4 roues motric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blocage différentie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3 gammes de vitesses AV et marche AR (à variation continue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freins à disques humid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châssis renforcé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 xml:space="preserve">protection anti-corrosion type blaxon (passage de roues dessous le châssis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siège conducteur à suspens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pneus type HDWS MIX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garantie 2 a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carte grise et plaque d’immatriculation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Century Gothic" w:ascii="Century Gothic" w:hAnsi="Century Gothic"/>
        </w:rPr>
        <w:t>PRIX NET HT------------------------------------------------14992 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/>
      </w:pPr>
      <w:r>
        <w:rPr/>
        <w:tab/>
      </w:r>
      <w:r>
        <w:rPr>
          <w:b/>
          <w:bCs/>
        </w:rPr>
        <w:t>PRIX T.T.C.------------------------------------------------17930.43 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Cs/>
          <w:i/>
          <w:i/>
        </w:rPr>
      </w:pPr>
      <w:r>
        <w:rPr>
          <w:bCs/>
          <w:i/>
        </w:rPr>
        <w:t>RTV 900 W CARACTERISTIQUE IDENTIQUE AU RTV 900WEC SANS HOMOLOGATION ROUTIERE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RIX NET HT ---------------------------------------------13861.85 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RIX TTC---------------------------------------------------16578.77 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OPTIONS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TOIT ET PARE BRISE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PRIX NET HT ----------------------------------------------------875 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PRIX TTC----------------------------------------------------------1046. 50€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/>
      </w:pPr>
      <w:r>
        <w:rPr>
          <w:b/>
          <w:bCs/>
        </w:rPr>
        <w:t xml:space="preserve">MATERIEL DISPONIBLE GARANTIE 2 ANS 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REVISION A 50 HEURES PAR NOS SOINS GRATUITEMENT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  <w:t>LIVRAISON ET MISE EN SERVICE</w:t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6840" w:leader="hyphen"/>
        </w:tabs>
        <w:ind w:left="708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ous souhaitant bonne réception de la présente, veuillez agréer, Madame, Monsieur, l’expression de nos salutations distinguées.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  <w:tab/>
        <w:tab/>
        <w:t xml:space="preserve">BERTRAND TARDIF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06.26.76.71.28</w:t>
      </w:r>
    </w:p>
    <w:p>
      <w:pPr>
        <w:pStyle w:val="Normal"/>
        <w:tabs>
          <w:tab w:val="clear" w:pos="709"/>
          <w:tab w:val="left" w:pos="1080" w:leader="none"/>
          <w:tab w:val="left" w:pos="50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IS VALABLE 30 JOUR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AS au capital de 450.000 € - RCS RENNES B 324.204.395 – Siret 324.204.395.00010 – Code APE 4661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right" w:pos="5940" w:leader="hyphen"/>
      </w:tabs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985" w:leader="none"/>
        <w:tab w:val="left" w:pos="5103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985" w:leader="none"/>
        <w:tab w:val="left" w:pos="2835" w:leader="none"/>
        <w:tab w:val="right" w:pos="7020" w:leader="hyphen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6840" w:leader="hyphen"/>
      </w:tabs>
      <w:ind w:left="708" w:hanging="708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80" w:leader="none"/>
        <w:tab w:val="left" w:pos="5040" w:leader="none"/>
        <w:tab w:val="right" w:pos="9180" w:leader="none"/>
      </w:tabs>
      <w:ind w:right="-1008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80" w:leader="none"/>
        <w:tab w:val="left" w:pos="5040" w:leader="none"/>
        <w:tab w:val="right" w:pos="9180" w:leader="none"/>
      </w:tabs>
      <w:ind w:right="-468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6840" w:leader="hyphen"/>
      </w:tabs>
      <w:ind w:left="708" w:hanging="708"/>
      <w:jc w:val="both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28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4:00Z</dcterms:created>
  <dc:creator>Client De Compaq</dc:creator>
  <dc:description/>
  <cp:keywords/>
  <dc:language>en-US</dc:language>
  <cp:lastModifiedBy>rm</cp:lastModifiedBy>
  <cp:lastPrinted>2009-06-02T11:29:00Z</cp:lastPrinted>
  <dcterms:modified xsi:type="dcterms:W3CDTF">2011-11-30T15:57:00Z</dcterms:modified>
  <cp:revision>4</cp:revision>
  <dc:subject/>
  <dc:title> </dc:title>
</cp:coreProperties>
</file>