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89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30905" cy="160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6985</wp:posOffset>
                </wp:positionV>
                <wp:extent cx="32004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GLIDER WINC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E11-E14 Wem Industrial Estat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Wem, Shropshire, SY4 5SD ENG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Tel:  +44(0) 1939 2358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ax: +44(0) 1939 2340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Website: www.skylaunchuk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Email: skylaunchwinches@yahoo.co.u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" w:hAnsi="Albertus Extra Bold" w:cs="Albertus Extra Bold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Extra Bold" w:hAnsi="Albertus Extra Bold" w:cs="Albertus Extra Bold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b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0.5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GLIDER WINCH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E11-E14 Wem Industrial Estat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Wem, Shropshire, SY4 5SD ENGL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Tel:  +44(0) 1939 2358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Fax: +44(0) 1939 23405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Website: www.skylaunchuk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Email: skylaunchwinches@yahoo.co.uk</w:t>
                      </w:r>
                    </w:p>
                    <w:p>
                      <w:pPr>
                        <w:pStyle w:val="Normal"/>
                        <w:rPr>
                          <w:rFonts w:ascii="Albertus Extra Bold" w:hAnsi="Albertus Extra Bold" w:cs="Albertus Extra Bold"/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lbertus Extra Bold" w:hAnsi="Albertus Extra Bold" w:cs="Albertus Extra Bold"/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b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SKYLAUNCH RE-ENGINEERING QUOT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Winch: Tost Winch for Planeurs d’Orbs</w:t>
        <w:tab/>
        <w:t>Date:___28 / 11 / 2011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440"/>
        <w:gridCol w:w="41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itted/ Condi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commendati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) Final Dr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) Design (upside down or right way up?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pside dow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urn over, modify and re-engineer mounts, linkages etc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) Brakes for cable drum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kylaunch disk brake convers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) Drive shaft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a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rvice/ check ov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) General conditi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a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rvice/ check over – overhaul if necessar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) Cable pay-on (Level win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ready remov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 needed- Narrow drums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) Cable dru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) Original drums condition/ design/ diame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dify Chassis + fit new drum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) Suitable for Skyrope/ Dyneema/ Steel C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pgrade with additional webs + catch rai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) Safety drum cover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e new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) Eng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) Type and capacit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4 litre GM V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elocate engine position with (Marine) rubber mount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) Conditi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oo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rvice/ check over/ updat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Option for new 8.2 Litre GM V8 upgrade in the futu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)Fuel type/ system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riginal carburettor petrol or conversion to fuel injection or LPG syste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) Exhaust system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a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use/overhaul existing tubular system or fit Skylaunch syste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) Cooling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a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rvice/ check over, fit engine fans as require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)Fuel tank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t used petrol tan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) Wiring/ plumbing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wire and renew pipework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) Trans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is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)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GM T400 Automatic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use but recondi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) Conditi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able but locked in 3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build to use all 3 gea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) Cooling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t new fan assisted cooler with thermostatic contr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) Prop shaf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a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rvice/ overhaul + length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) Prop shaft brak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t new system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) Cable guillotin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) Design/ perform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riginal To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-engineer with increased power for Skyrop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) Conditi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oo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-engineer with increased pow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) Actuation/ linkag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new with heavy duty system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) Cable Roller bo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) Desig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lley/ roller typ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ready overhauled by Skylaunch – suitable for use with Skyrop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) Conditio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y Goo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 counter balance weight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) Contro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) Desig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-engine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) Launch control system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t Skylaunch control syste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) Wiring, instruments, switchg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l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new or reuse some instruments and renew all wiring et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) Controls, levers,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new/ re-engineer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) Cab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) Desig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or, no safety prote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e new, wider (1.1m) Enclosed basic cabin with 1 wide rear door and Laminated safety glas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) Cond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saf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e abo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) Open/ close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 for closed cabin with laminated safety glass and rear do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)Se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Fit removable (for wheelchair) padded seat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) Chass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)Design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a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-use/ Modif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) Subframe, twin axles, wheels, hitch etc for highway tow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t all new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) Bodywor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) Panels, safety covers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st usa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w drum covers for new drums and other new guards, panels etc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) Paint/ powd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able but po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spray in Skylaunch High Visibility Blue and Yellow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) Cables et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) Launch Ca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mm Skyrope 900m fitted to both drums (ie. 1800m total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) Launch 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“Starter” Package for Twin Drum Launching–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 x 17 metre rope traces including Stainless Steel ring and quick release hoo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 x Heavy duty intermediate parachutes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 x 3 Metre rope strops including Glider Rings, Stainless Steel Ring and braided Hos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 x Sets of Plastic H Section weak link housings, shackles weak links, parachute connections, quick release rings etc, etc.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) Acc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) Wheelchair Li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t a wheelchair lift to the back of the Winch to raise a platform from the ground to a height of 1.2m, wider access and rear door. Removable seat for when wheelchair is in us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) Comms Rad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1) Ra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VHF AM Airband radio Icom IC-A110 (Fitted) complete installed with: brackets/mounts, Headset, Antenna, etc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1530"/>
        <w:gridCol w:w="15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N)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Pr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ice – UK VAT rate is currently 2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xcluding V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ice including VAT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</w:rPr>
              <w:t>Powered by Original 7.4 Litre Engine on Petrol (Carburettor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£48,992.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K Poun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£58,790.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K Pounds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ice in € Euros At current Exchange R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:  Rate may differ at exact time of order and final payment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€</w:t>
            </w:r>
            <w:r>
              <w:rPr>
                <w:lang w:val="en-GB"/>
              </w:rPr>
              <w:t>57,320.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€</w:t>
            </w:r>
            <w:r>
              <w:rPr>
                <w:lang w:val="en-GB"/>
              </w:rPr>
              <w:t>68,784.77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ice also includes delivery and full training in operation and maintenance at Gliding Club, assumes the Club provides food and accommodation for 1-2 persons for estimated 2 days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 PRICES EXCLUDE VAT</w:t>
      </w:r>
      <w:r>
        <w:rPr>
          <w:rFonts w:cs="Arial" w:ascii="Arial" w:hAnsi="Arial"/>
          <w:sz w:val="28"/>
          <w:szCs w:val="28"/>
        </w:rPr>
        <w:t xml:space="preserve">, taxes and duties, etc. If no VAT number is supplied, UK VAT rate is </w:t>
      </w:r>
      <w:r>
        <w:rPr>
          <w:rFonts w:cs="Arial" w:ascii="Arial" w:hAnsi="Arial"/>
          <w:b/>
          <w:sz w:val="28"/>
          <w:szCs w:val="28"/>
        </w:rPr>
        <w:t>20%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>Prices quoted are valid until 31</w:t>
      </w:r>
      <w:r>
        <w:rPr>
          <w:rFonts w:cs="Arial" w:ascii="Arial" w:hAnsi="Arial"/>
          <w:sz w:val="28"/>
          <w:szCs w:val="28"/>
          <w:vertAlign w:val="superscript"/>
        </w:rPr>
        <w:t>st</w:t>
      </w:r>
      <w:r>
        <w:rPr>
          <w:rFonts w:cs="Arial" w:ascii="Arial" w:hAnsi="Arial"/>
          <w:sz w:val="28"/>
          <w:szCs w:val="28"/>
        </w:rPr>
        <w:t xml:space="preserve"> March 2012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kylaunch have a €Euro account but have quoted in £Pounds due to exchange rate fluctuations. Exact Euro rates for Invoicing can be advised at time of payment if required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3314700" cy="2486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drawing>
          <wp:inline distT="0" distB="0" distL="0" distR="0">
            <wp:extent cx="3314700" cy="2486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2264410" cy="297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drawing>
          <wp:inline distT="0" distB="0" distL="0" distR="0">
            <wp:extent cx="3855085" cy="2875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458" w:hRule="atLeast"/>
        </w:trPr>
        <w:tc>
          <w:tcPr>
            <w:tcW w:w="10904" w:type="dxa"/>
            <w:tcBorders/>
            <w:shd w:fill="FFFF00" w:val="clear"/>
          </w:tcPr>
          <w:p>
            <w:pPr>
              <w:pStyle w:val="Heading5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5"/>
              <w:spacing w:before="40" w:after="40"/>
              <w:jc w:val="center"/>
              <w:rPr>
                <w:rFonts w:ascii="Arial" w:hAnsi="Arial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Arial" w:hAnsi="Arial"/>
                <w:i w:val="false"/>
                <w:sz w:val="28"/>
                <w:szCs w:val="28"/>
              </w:rPr>
              <w:t>RE-ENGINEERED BY SKYLAUN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4480" cy="1165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drawing>
          <wp:inline distT="0" distB="0" distL="0" distR="0">
            <wp:extent cx="1414145" cy="1153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517015" cy="11563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1398905" cy="11626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0190</wp:posOffset>
                </wp:positionH>
                <wp:positionV relativeFrom="paragraph">
                  <wp:posOffset>417830</wp:posOffset>
                </wp:positionV>
                <wp:extent cx="43434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32.9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  <w:szCs w:val="40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4480" cy="11658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drawing>
          <wp:inline distT="0" distB="0" distL="0" distR="0">
            <wp:extent cx="1479550" cy="11747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66240" cy="11658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703705" cy="11747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0190</wp:posOffset>
                </wp:positionH>
                <wp:positionV relativeFrom="paragraph">
                  <wp:posOffset>448310</wp:posOffset>
                </wp:positionV>
                <wp:extent cx="43434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35.3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  <w:szCs w:val="40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33525" cy="11811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drawing>
          <wp:inline distT="0" distB="0" distL="0" distR="0">
            <wp:extent cx="1450340" cy="11658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99260" cy="11658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740535" cy="116586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0190</wp:posOffset>
                </wp:positionH>
                <wp:positionV relativeFrom="paragraph">
                  <wp:posOffset>408940</wp:posOffset>
                </wp:positionV>
                <wp:extent cx="434340" cy="3429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32.2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  <w:szCs w:val="40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4480" cy="116586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drawing>
          <wp:inline distT="0" distB="0" distL="0" distR="0">
            <wp:extent cx="1447800" cy="11715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1663700" cy="11715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1600200" cy="11811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0190</wp:posOffset>
                </wp:positionH>
                <wp:positionV relativeFrom="paragraph">
                  <wp:posOffset>423545</wp:posOffset>
                </wp:positionV>
                <wp:extent cx="43434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33.35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  <w:szCs w:val="40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83995" cy="116332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drawing>
          <wp:inline distT="0" distB="0" distL="0" distR="0">
            <wp:extent cx="1371600" cy="119062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1625600" cy="119062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1701800" cy="12096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3995</wp:posOffset>
                </wp:positionH>
                <wp:positionV relativeFrom="paragraph">
                  <wp:posOffset>377825</wp:posOffset>
                </wp:positionV>
                <wp:extent cx="434340" cy="3429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  <w:szCs w:val="40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pt;mso-wrap-distance-left:9.05pt;mso-wrap-distance-right:9.05pt;mso-wrap-distance-top:0pt;mso-wrap-distance-bottom:0pt;margin-top:29.7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  <w:szCs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  <w:szCs w:val="40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7"/>
      <w:type w:val="nextPage"/>
      <w:pgSz w:w="12240" w:h="15840"/>
      <w:pgMar w:left="720" w:right="540" w:gutter="0" w:header="0" w:top="53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en-GB"/>
      </w:rPr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  <w:r>
      <w:rPr>
        <w:rFonts w:cs="Arial" w:ascii="Arial" w:hAnsi="Arial"/>
        <w:lang w:val="en-GB"/>
      </w:rPr>
      <w:t>of 5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51:00Z</dcterms:created>
  <dc:creator>Lynne</dc:creator>
  <dc:description/>
  <cp:keywords/>
  <dc:language>en-US</dc:language>
  <cp:lastModifiedBy>e11</cp:lastModifiedBy>
  <cp:lastPrinted>2011-11-29T13:03:00Z</cp:lastPrinted>
  <dcterms:modified xsi:type="dcterms:W3CDTF">2011-11-29T13:14:00Z</dcterms:modified>
  <cp:revision>14</cp:revision>
  <dc:subject/>
  <dc:title>Skylaunch Re-engineering Program</dc:title>
</cp:coreProperties>
</file>