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8270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Président CRVVB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Téléphone : 06 14 48 38 76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 xml:space="preserve">Email : </w:t>
      </w:r>
      <w:hyperlink r:id="rId3">
        <w:r>
          <w:rPr>
            <w:rStyle w:val="InternetLink"/>
          </w:rPr>
          <w:t>president@planeur-bretagne.fr</w:t>
        </w:r>
      </w:hyperlink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>
          <w:b/>
          <w:sz w:val="22"/>
          <w:u w:val="single"/>
        </w:rPr>
        <w:t>Objet</w:t>
      </w:r>
      <w:r>
        <w:rPr>
          <w:sz w:val="22"/>
        </w:rPr>
        <w:t xml:space="preserve"> : </w:t>
      </w:r>
      <w:r>
        <w:rPr>
          <w:b/>
          <w:sz w:val="22"/>
        </w:rPr>
        <w:t>Avis sur le projet « Planeur Durable 2012 » de l’association Planeurs d’Ille-et-Vilaine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Bruz, le 6 décembre 2011,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Madame, Monsieur,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Le projet « Planeur Durable 2012 » présenté par l’association Planeurs d’Ille-et-Vilaine nous enthousiasme car il est remarquable à plus d’un titre.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Ce projet regroupe l’ensemble des axes de développements encouragés par la Fédération Française de Vol à Voile et repris dans sa Convention d’Objectifs avec le Ministère des Spor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Handisport</w:t>
      </w:r>
      <w:r>
        <w:rPr/>
        <w:t> : mise à disposition de matériel spécifique permettant une offre adapté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Utilisation du </w:t>
      </w:r>
      <w:r>
        <w:rPr>
          <w:b/>
          <w:u w:val="single"/>
        </w:rPr>
        <w:t>treuil</w:t>
      </w:r>
      <w:r>
        <w:rPr/>
        <w:t xml:space="preserve"> pour réduire les coûts de pratique et encore mieux respecter l’environn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Sport et haut niveau</w:t>
      </w:r>
      <w:r>
        <w:rPr/>
        <w:t xml:space="preserve"> : volonté de mettre à disposition de tous du matériel compétitif pour briguer les meilleures places en Championnats de Fr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Actions scolaires</w:t>
      </w:r>
      <w:r>
        <w:rPr/>
        <w:t> : poursuite et développement des actions en milieu scolaire, responsabilisation des jeunes et tremplin vers des métiers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Sur ses quatre axes, « Planeurs d’Ille-et-Vilaine » a obtenu des résultats remarquables en 2011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1</w:t>
      </w:r>
      <w:r>
        <w:rPr>
          <w:b/>
          <w:vertAlign w:val="superscript"/>
        </w:rPr>
        <w:t>er</w:t>
      </w:r>
      <w:r>
        <w:rPr>
          <w:b/>
        </w:rPr>
        <w:t xml:space="preserve"> brevet pilote planeur handisport du Grand-Ouest </w:t>
      </w:r>
      <w:r>
        <w:rPr/>
        <w:t>délivré en août 2011, de surcroît au Président de l’association, preuve d’une admirable intégration valide-hand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Expérimentation treuil</w:t>
      </w:r>
      <w:r>
        <w:rPr/>
        <w:t xml:space="preserve"> menée en septembre 2011 ayant validé la compatibilité du système avec l’aérodrom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Deux licenciés </w:t>
      </w:r>
      <w:r>
        <w:rPr>
          <w:b/>
        </w:rPr>
        <w:t>membres des Equipes de France</w:t>
      </w:r>
      <w:r>
        <w:rPr/>
        <w:t xml:space="preserve"> Juniors et Sénior 201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100% de brevets planeurs délivrés aux jeunes de la promotion 2011 de la </w:t>
      </w:r>
      <w:r>
        <w:rPr>
          <w:b/>
        </w:rPr>
        <w:t>Classe AéroPlaneur du lycée Jean-Brito</w:t>
      </w:r>
      <w:r>
        <w:rPr/>
        <w:t xml:space="preserve"> à Bain de Bretagne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es réalisations et cette dynamique sont d’autant plus remarquables que cette jeune association n’a qu’un an d’existence et s’est installée sur l’aérodrome de Saint-Sulpice en mai 2011 suite au déménagement de l’activité de Rennes-Saint Jacques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« Planeurs d’Ille-et-Vilaine » est forte d’une importante tradition héritée de ses racines rennaises depuis 1934. Gérée avec grande rigueur, l’association ne dispose pas des capitaux lui permettant de réaliser seule le projet « Planeur Durable 2012 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Le Comité Régional Bretagne et la FFVV soutiennent ce projet structurant de toutes leurs forces et </w:t>
      </w:r>
      <w:r>
        <w:rPr>
          <w:b/>
        </w:rPr>
        <w:t>il est nécessaire que l’Etat, les collectivités locales et des entreprises s’engagent financièrement auprès d’eux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Le Bretagne sera alors fière de mettre en œuvre le premier treuil adapté handisport au Monde !</w:t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En vous remerciant par avance, je vous prie d'agréer, Madame, Monsieur, mes salutations les meilleures.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  <w:drawing>
          <wp:inline distT="0" distB="0" distL="0" distR="0">
            <wp:extent cx="1851660" cy="83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  <w:t>Philippe de Péchy</w:t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  <w:t>Président du CRVVB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emboss/>
      <w:color w:val="0066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ident@planeur-bretagne.f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1:48:00Z</dcterms:created>
  <dc:creator>Philippe DE PECHY</dc:creator>
  <dc:description/>
  <cp:keywords/>
  <dc:language>en-US</dc:language>
  <cp:lastModifiedBy>Philippe</cp:lastModifiedBy>
  <cp:lastPrinted>2007-09-30T20:22:00Z</cp:lastPrinted>
  <dcterms:modified xsi:type="dcterms:W3CDTF">2011-12-06T13:46:00Z</dcterms:modified>
  <cp:revision>59</cp:revision>
  <dc:subject/>
  <dc:title>Comité Régional de Vol à Voile de Bretagne</dc:title>
</cp:coreProperties>
</file>